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ดำเนินชีว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วิชา ศิลปศึกษ  ท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3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ศนศิลป์สาก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 เข้าใจ มีคุณธรรม จริยธรรม ชื่นชม เห็นคุณค่าความงาม ความไพเราะ ธรรมชาติ สิ่งแวดล้อมทาง ทัศนศิลป์ ดนตรี และนาฎศิลป์สากล สามารถวิเคราะห์ วิพากษ์ วิจารณ์ ได้อย่างเหมาะสม และสามารถเลือก ประกอบอาชีพต่าง ๆ จากความรู้ด้านการออกแบบ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ู้และเข้าใจความหมายและความสำคัญของทัศนศิลป์สากล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พากษ์วิจารณ์งานทัศนศิลป์สากลได้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อกความดีงาม คุณค่า ของงานทัศนศิลป์ที่มีต่อประเพณี วัฒนธรรมของสังคมไทย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  ความสำคัญ  และความเป็นมาของทัศนศิลป์ สากลในด้านจิตรกรรม ประติมา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ปัตยกรรม ภาพพิมพ์  </w:t>
      </w:r>
      <w:r>
        <w:rPr>
          <w:rFonts w:ascii="Angsana New" w:hAnsi="Angsana New"/>
          <w:sz w:val="32"/>
          <w:sz w:val="32"/>
          <w:szCs w:val="32"/>
        </w:rPr>
        <w:t>องประกอบ</w:t>
      </w:r>
      <w:r>
        <w:rPr>
          <w:rFonts w:ascii="Angsana New" w:hAnsi="Angsana New"/>
          <w:sz w:val="32"/>
          <w:sz w:val="32"/>
          <w:szCs w:val="32"/>
        </w:rPr>
        <w:t>จุด เส้น  สี  แสง – เงา รูปร่างและรูปทรง</w:t>
      </w:r>
      <w:r>
        <w:rPr>
          <w:rFonts w:ascii="Angsana New" w:hAnsi="Angsana New"/>
          <w:sz w:val="32"/>
          <w:sz w:val="32"/>
          <w:szCs w:val="32"/>
        </w:rPr>
        <w:t xml:space="preserve"> การวิพากษ์วิจารณ์ งานทัศนศิลป์ และงานทัศนศิลป์ทีมีคุณค่า ต่อประเพณี วัฒนธรรมของสังคม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หมายและความสำคัญของทัศนศิลป์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บอก </w:t>
      </w:r>
      <w:r>
        <w:rPr>
          <w:rFonts w:ascii="Angsana New" w:hAnsi="Angsana New"/>
          <w:sz w:val="32"/>
          <w:sz w:val="32"/>
          <w:szCs w:val="32"/>
        </w:rPr>
        <w:t>จุด เส้น  สี  แสง – เงา รูปร่างและรูปทรง</w:t>
      </w:r>
      <w:r>
        <w:rPr>
          <w:rFonts w:ascii="Angsana New" w:hAnsi="Angsana New"/>
          <w:sz w:val="32"/>
          <w:sz w:val="32"/>
          <w:szCs w:val="32"/>
        </w:rPr>
        <w:t xml:space="preserve"> ที่มีต่อความรู้สึกและทัศนคติของงานทัศนศิลป์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เปรียบเทียบ  วิเคราะห์  วิพากษ์  วิจารณ์ เกี่ยวกับ ความคิดสร้างสรรค์ในการประดับตกแต่งในงานทัศนศิลป์สากล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และอธิบาย</w:t>
      </w:r>
      <w:r>
        <w:rPr>
          <w:rFonts w:ascii="Angsana New" w:hAnsi="Angsana New"/>
          <w:sz w:val="32"/>
          <w:sz w:val="32"/>
          <w:szCs w:val="32"/>
        </w:rPr>
        <w:t>ความดีงาม คุณค่า ของงานทัศนศิลป์ที่มีต่อประเพณี วัฒนธรรมของสังคมไทย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ัศนศิลป์สาก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วามหมาย  ความสำคัญ  และความเป็นมาของทัศนศิลป์ สากลในด้านจิตรกรรม ประติมากรรม สถาปัตยกรรม ภาพพิมพ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จุด เส้น  สี  แสง – เงา รูปร่างและรูปทรง เพื่อให้เกิดความซาบซึ้งและมีทัศนคติที่ดีกับงานทัศนศิลป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งามทางทัศนศิลป์  สากล  ที่เกิดจากการสร้างสรรค์  ด้วยจุด เส้น สี  แส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งา รูปร่าง  และรูปทรง ของวัตถุจากธรรมชา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คิดสร้างสรรค์  ความสวยงาม  ความเหมาะสม ความพอดีของการนำวัตถุ  วัสดุสิ่งของต่าง ๆ มาประดับตกแต่งร่างกายที่อยู่อาศัย  หรือตกแต่งสถานที่สิ่งแวดล้อมทั่ว ๆ 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ศึกษา  เปรียบเทียบ  วิเคราะห์  วิพากษ์  วิจารณ์ เกี่ยวกับ ความคิดสร้างสรรค์ในการประดับตกแต่งในงานทัศนศิลป์สาก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สำคัญ  ความดี  ความงามของวัฒนธรรม  ประเพณี  และความสวยงามของจิตรกรรมฝาผนัง โบสถ์ วิหาร  พระราชวัง ยุคสมัยต่างๆ  ทั่วโลก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นำเสนอและการวิเคราะห์วิพากษ์วิจารณ์ เกี่ยวกับ วัฒนธรรม ประเพณี โบราณสถานและโบราณวัตถุของสาก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</w:t>
      </w:r>
      <w:r>
        <w:rPr>
          <w:rFonts w:ascii="Angsana New" w:hAnsi="Angsana New"/>
          <w:sz w:val="32"/>
          <w:sz w:val="32"/>
          <w:szCs w:val="32"/>
        </w:rPr>
        <w:t>ถึงงานศิลปะที่มีรอบตัว และให้นักศึกษาร่วมกันบอกงานศิลป์ที่ตนเองสนใจ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sz w:val="32"/>
          <w:sz w:val="32"/>
          <w:szCs w:val="32"/>
        </w:rPr>
        <w:t>เกี่ยวกับงานทัศนศิลป์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ศึกษาเรียนรู้จากใบความรู้และหนังสือแบบเรียน เรื่อง จุด เส้น แส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งา</w:t>
      </w:r>
    </w:p>
    <w:p>
      <w:pPr>
        <w:pStyle w:val="Normal"/>
        <w:autoSpaceDE w:val="false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มอบหมายใบ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นำเสนอเป็นรายกลุ่ม ในหัวข้อ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1. </w:t>
      </w:r>
      <w:r>
        <w:rPr>
          <w:rFonts w:ascii="Angsana New" w:hAnsi="Angsana New"/>
          <w:sz w:val="32"/>
          <w:sz w:val="32"/>
          <w:szCs w:val="32"/>
        </w:rPr>
        <w:t>จิตรกรร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2. </w:t>
      </w:r>
      <w:r>
        <w:rPr>
          <w:rFonts w:ascii="Angsana New" w:hAnsi="Angsana New"/>
          <w:sz w:val="32"/>
          <w:sz w:val="32"/>
          <w:szCs w:val="32"/>
        </w:rPr>
        <w:t>ประติมากรร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3. </w:t>
      </w:r>
      <w:r>
        <w:rPr>
          <w:rFonts w:ascii="Angsana New" w:hAnsi="Angsana New"/>
          <w:sz w:val="32"/>
          <w:sz w:val="32"/>
          <w:szCs w:val="32"/>
        </w:rPr>
        <w:t>สถาปัตยกรร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ร่วมกันสรุปถึงคุณค่าของงานทัศนศิลป์ที่มีต่อประเพณี วัฒนธรรมของสังคมไท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ดำเนินชีวิ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ิลปศึกษ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ทช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10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นตรีสากล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เจตคติที่ดีเกี่ยวกับปรัชญาเศรษฐกิจพอเพียงและประยุกต์ใช้ในการดำเนินชีวิต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และการบริหารจัดการชุมชนตามหลักปรัชญาเศรษฐกิจพอเพียง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ามารถบอกวิธีการในการบริหารจัดการชุมชน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ประยุกต์ใช้เศรษฐกิจพอเพียงในการรับการเปลี่ยนแปลงของชุมช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 ความสำคัญของการบริหารจัดการชุมชน การวิเคราะห์ชุมชน ด้านสังคม เศรษฐกิจ สิ่งแวดล้อม และวัฒนธรรม การประยุกต์ใช้เศรษฐกิจพอเพียงในการแก้ไขปัญหาของชุมชน และ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ประวัติ ความเป็นมาและวิวัฒนาการของเครื่องดนตรี  สากลประเภทต่าง ๆ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บอกคุณค่าของการเล่นเครื่องดนตรีสากล และเพลงสากล พร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ยกตัวอย่างภูมิปัญญาทางดนตรีสากล และเพลงสากล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นตรีสาก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ประวัติ ความเป็นมาและวิวัฒนาการของเครื่องดนตรี  สากลประเภทต่าง 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รูปแบบของเครื่องดนตรีสากล ประเภทต่าง ๆ และเทคนิควิธีการเล่นของเครื่องดนตรีสากลแต่ละประเภท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คุณค่าและความไพเราะของการเล่นเครื่องดนตรีสากล และการวิเคราะห์  วิพากษ์  วิจ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คุณค่าของความไพเราะ ของเพลง สากล  และการวิเคราะห์ วิพากษ์  วิจ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ประวัติ  ความเป็นมาของภูมิปัญญาทางดนตรี และเพลงสากล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เห็นคุณค่าและเกิดความหวงแหนภูมิปัญญาทางดนตรีสาก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ถึง</w:t>
      </w:r>
      <w:r>
        <w:rPr>
          <w:rFonts w:ascii="Angsana New" w:hAnsi="Angsana New"/>
          <w:sz w:val="32"/>
          <w:sz w:val="32"/>
          <w:szCs w:val="32"/>
        </w:rPr>
        <w:t>ดนตรีให้นักศึกษายกตัวอย่างเครื่องดนตรีสากลที่นักศึกษารู้จัก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เรื่องความสำคัญของชุมชนที่มีต่อตัวนักศึกษาและประชา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แบ่งกลุ่มมอบหมายให้ผู้เรียนศึกษาเรียนรู้จากใบความรู้เรื่องดนตรีสากล และเพลงสากล  ตามหัวข้อในใบงาน และสรุปความรู้ที่ได้รับพร้อมนำเสนอ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ผลจากการนำเสนอ 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เรียนรู้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กลุ่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ดำเนินชีวิ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ิลปศึกษ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ทช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10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าฏศิลป์สากล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เจตคติที่ดีเกี่ยวกับปรัชญาเศรษฐกิจพอเพียงและประยุกต์ใช้ในการดำเนินชีวิต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52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ธิบายรูปแบบ ประเภท และโอกาสในการแสดงนาฏศิลป์และการละครสากลทั่วโลก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อธิบายประวัติ ความเป็นมาและวิวัฒนาการของนาฏศิลป์และการละครสากลประเภทต่าง ๆ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อธิบายความสัมพันธ์ระหว่างนาฏศิลป์และการละครสากล กับการพัฒนาสังคม</w:t>
      </w:r>
    </w:p>
    <w:p>
      <w:pPr>
        <w:pStyle w:val="Normal"/>
        <w:ind w:left="52" w:firstLine="668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สามารถประยุกต์ใช้ทักษ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นาฏศิลป์และการละครสากลไปใช้ให้เกิดประโยชน์ต่อตนเองและสังคมอย่างเหมาะสม</w:t>
      </w:r>
    </w:p>
    <w:p>
      <w:pPr>
        <w:pStyle w:val="Normal"/>
        <w:ind w:left="52" w:right="-108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อธิบายการนำความรู้ ความเข้าใจและประสบการณ์มาประเมินคุณค่าการละครและเชื่อมโยงกับชีวิตและสังคมเลือกชมการแสดง เพื่อสร้างความสุขและเกิดประโยชน์ต่อตนเอ</w:t>
      </w: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40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คุณค่า ความสำคัญของนาฏศิลป์และการละครสากลมรดกทางวัฒนธรรม และภูมิปัญญาสากล กับการพัฒนา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>อธิบายประว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ป็นมา และวิวัฒนาการของการลีลาศมาตร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40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 คุณค่าและความสัมพันธ์ของวัฒนธรรม ประเพณีที่เกี่ยวข้องกับวิวัฒนาการของลีลาศมาตรฐานที่เกี่ยวกับมรดกทางวัฒนธ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/>
          <w:sz w:val="32"/>
          <w:sz w:val="32"/>
          <w:szCs w:val="32"/>
        </w:rPr>
        <w:t>ระบุคุณค่าและความสัมพันธ์ของท่าลีลาศ มาตรฐานไปประยุกต์ใช้ประกอบกับเพลงอื่น ๆ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วัฒนธรรม ประเพณี และในชีวิตประจำวันของแต่ละภูมิภาคทั่ว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ความสำคัญ ความเป็นมา วิวัฒนาการ รูปแบบเทคนิควิธีการ คุณค่า ความงามของนาฏศิลป์สา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 วิพากษ์ วิจ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อนุรักษ์ภูมิปัญญา วัฒนธรรม ประเพณีของนาฏศิลป์สากล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52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รูปแบบ ประเภท และโอกาสในการแสดงนาฏศิลป์และการละครสากลทั่วโลก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ประวัติ ความเป็นมาและวิวัฒนาการของนาฏศิลป์และการละครสากลประเภทต่าง ๆ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สัมพันธ์ระหว่างนาฏศิลป์และการละครสากล กับการพัฒนาสังคม</w:t>
      </w:r>
      <w:r>
        <w:rPr>
          <w:rFonts w:ascii="Angsana New" w:hAnsi="Angsana New"/>
          <w:sz w:val="32"/>
          <w:sz w:val="32"/>
          <w:szCs w:val="32"/>
        </w:rPr>
        <w:t xml:space="preserve"> และบอกวิธี</w:t>
      </w:r>
      <w:r>
        <w:rPr>
          <w:rFonts w:ascii="Angsana New" w:hAnsi="Angsana New"/>
          <w:sz w:val="32"/>
          <w:sz w:val="32"/>
          <w:szCs w:val="32"/>
        </w:rPr>
        <w:t>ประยุกต์ใช้ทักษ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นาฏศิลป์และการละครสากลไปใช้ให้เกิดประโยชน์ต่อตนเองและสังคมอย่างเหมาะสม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52" w:right="-108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</w:t>
      </w:r>
      <w:r>
        <w:rPr>
          <w:rFonts w:ascii="Angsana New" w:hAnsi="Angsana New"/>
          <w:sz w:val="32"/>
          <w:sz w:val="32"/>
          <w:szCs w:val="32"/>
        </w:rPr>
        <w:t>คุณค่า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ละครและเชื่อมโยงกับชีวิตและสังคมเลือกชมการแสดง เพื่อสร้างความสุขและเกิดประโยชน์ต่อตนเอ</w:t>
      </w:r>
      <w:r>
        <w:rPr>
          <w:rFonts w:ascii="Angsana New" w:hAnsi="Angsana New"/>
          <w:sz w:val="32"/>
          <w:sz w:val="32"/>
          <w:szCs w:val="32"/>
        </w:rPr>
        <w:t>งได้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40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ธิบาย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>คุณค่า ความสำคัญของนาฏศิลป์และการละครสากลมรดกทางวัฒนธรรม และภูมิปัญญาสากล กับการพัฒนาสังคม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ประว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ป็นมา และวิวัฒนาการของการลีลาศมาตรฐ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40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 คุณค่าและความสัมพันธ์ของวัฒนธรรม ประเพณีที่เกี่ยวข้องกับวิวัฒนาการของลีลาศมาตรฐานที่เกี่ยวกับมรดกทางวัฒนธ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/>
          <w:sz w:val="32"/>
          <w:sz w:val="32"/>
          <w:szCs w:val="32"/>
        </w:rPr>
        <w:t>นักศึกษาบอก</w:t>
      </w:r>
      <w:r>
        <w:rPr>
          <w:rFonts w:ascii="Angsana New" w:hAnsi="Angsana New"/>
          <w:sz w:val="32"/>
          <w:sz w:val="32"/>
          <w:szCs w:val="32"/>
        </w:rPr>
        <w:t>คุณค่าและความสัมพันธ์ของท่าลีลาศ มาตรฐา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ปประยุกต์ใช้ประกอบกับเพลง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วัฒนธรรม ประเพณี และในชีวิตประจำวันของแต่ละภูมิภาคทั่วโลก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52" w:firstLine="66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าฏศิลป์สากล 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การแสดงนาฏศิลป์และการละครสากลในรูปแบบและโอกาสต่าง ๆ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ประวัติ ความเป็นมา และวิวัฒนาการการแสดงทางนาฏศิลป์และการละครสากลประเภทต่างๆ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นาฏศิลป์และการละครสากลกับบทบาททางสังคมในการพัฒนาสังคม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การเลือกใช้และผสมผสานองค์ประกอบและพัฒนาทักษะทางนาฏศิลป์และการละครสากล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การใช้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ข้าใจและประสบการณ์ประเมินคุณค่าการละค</w:t>
      </w:r>
      <w:r>
        <w:rPr>
          <w:rFonts w:ascii="Angsana New" w:hAnsi="Angsana New"/>
          <w:sz w:val="32"/>
          <w:sz w:val="32"/>
          <w:szCs w:val="32"/>
        </w:rPr>
        <w:t>ร และ</w:t>
      </w:r>
    </w:p>
    <w:p>
      <w:pPr>
        <w:pStyle w:val="Normal"/>
        <w:ind w:left="52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เลือกชมการแสดงนาฏศิลป์และการละครของสากล เพื่อสร้างความสุขและเกิดประโยชน์ต่อตนเอง</w:t>
      </w:r>
    </w:p>
    <w:p>
      <w:pPr>
        <w:pStyle w:val="Normal"/>
        <w:ind w:left="52" w:right="-108" w:firstLine="668"/>
        <w:rPr/>
      </w:pPr>
      <w:r>
        <w:rPr>
          <w:rFonts w:cs="Angsana New" w:ascii="Angsana New" w:hAnsi="Angsana New"/>
          <w:sz w:val="32"/>
          <w:szCs w:val="40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ุณค่าของนาฏศิลป์และการละครสากลที่เกี่ยวข้องกับมรดกทางวัฒนธรรมภูมิปัญญา สากลและการพัฒนา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>ประว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ป็นมา วิวัฒนาการของลีลาศสากลต่างๆทั่วโลก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/>
          <w:sz w:val="32"/>
          <w:sz w:val="32"/>
          <w:szCs w:val="32"/>
        </w:rPr>
        <w:t>คุณค่าและความสัมพันธ์ของวัฒนธรรม ประเพณี ที่เกี่ยวข้องกับการวิวัฒนาการของการลีลาศมาตรฐานที่เป็นมรดกทางวัฒนธรรม</w:t>
      </w:r>
    </w:p>
    <w:p>
      <w:pPr>
        <w:pStyle w:val="Normal"/>
        <w:ind w:left="52" w:right="-108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/>
          <w:sz w:val="32"/>
          <w:sz w:val="32"/>
          <w:szCs w:val="32"/>
        </w:rPr>
        <w:t>การนำท่าลีลาศมาตรฐานไปประยุกต์ใช้ประกอบเพลงอื่น ๆ เพื่อนำไปใช้  โดยให้สอดคล้องกับวัฒนธรรมในภูมิภา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left="52" w:firstLine="6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สอบถามความคิดเห็นของนักศึกษาเรื่อง</w:t>
      </w:r>
      <w:r>
        <w:rPr>
          <w:rFonts w:ascii="Angsana New" w:hAnsi="Angsana New"/>
          <w:sz w:val="32"/>
          <w:sz w:val="32"/>
          <w:szCs w:val="32"/>
        </w:rPr>
        <w:t>นาฏศิลป์</w:t>
      </w:r>
      <w:r>
        <w:rPr>
          <w:rFonts w:ascii="Angsana New" w:hAnsi="Angsana New"/>
          <w:sz w:val="32"/>
          <w:sz w:val="32"/>
          <w:szCs w:val="32"/>
        </w:rPr>
        <w:t>ของไทยที่นักศึกษารู้จักและคุณค่าที่มีต่อวัฒนธรรม ประเพณีของสังคมไทย และให้นักศึกษาบอกชื่อ</w:t>
      </w:r>
      <w:r>
        <w:rPr>
          <w:rFonts w:ascii="Angsana New" w:hAnsi="Angsana New"/>
          <w:sz w:val="32"/>
          <w:sz w:val="32"/>
          <w:szCs w:val="32"/>
        </w:rPr>
        <w:t>นาฏศิลป์สากล</w:t>
      </w:r>
      <w:r>
        <w:rPr>
          <w:rFonts w:ascii="Angsana New" w:hAnsi="Angsana New"/>
          <w:sz w:val="32"/>
          <w:sz w:val="32"/>
          <w:szCs w:val="32"/>
        </w:rPr>
        <w:t>ในโล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รู้จัก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เรื่องความหมายความสำคัญ ความเป็นมา วิวัฒนาการ รูปแบบเทคนิควิธีการ คุณค่า ความงามของนาฏศิลป์สา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 วิพากษ์ วิจ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อนุรักษ์ภูมิปัญญา วัฒนธรรม ประเพณีของนาฏศิลป์สากล </w:t>
      </w:r>
      <w:r>
        <w:rPr>
          <w:rFonts w:ascii="Angsana New" w:hAnsi="Angsana New"/>
          <w:sz w:val="32"/>
          <w:sz w:val="32"/>
          <w:szCs w:val="32"/>
        </w:rPr>
        <w:t>โดยให้ศึกษาเรียนรู้จากแบบ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สรุปความรู้ที่ได้รับร่วมก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ผลจากการ</w:t>
      </w:r>
      <w:r>
        <w:rPr>
          <w:rFonts w:ascii="Angsana New" w:hAnsi="Angsana New"/>
          <w:sz w:val="32"/>
          <w:sz w:val="32"/>
          <w:szCs w:val="32"/>
        </w:rPr>
        <w:t xml:space="preserve">แลกเปลี่ยนเรียนรู้ </w:t>
      </w:r>
      <w:r>
        <w:rPr>
          <w:rFonts w:ascii="Angsana New" w:hAnsi="Angsana New"/>
          <w:sz w:val="32"/>
          <w:sz w:val="32"/>
          <w:szCs w:val="32"/>
        </w:rPr>
        <w:t>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เรียนรู้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09:00Z</dcterms:created>
  <dc:creator>MDAA-OIOIN</dc:creator>
  <dc:description/>
  <cp:keywords/>
  <dc:language>en-US</dc:language>
  <cp:lastModifiedBy>User</cp:lastModifiedBy>
  <cp:lastPrinted>2013-02-13T13:06:00Z</cp:lastPrinted>
  <dcterms:modified xsi:type="dcterms:W3CDTF">2017-05-26T00:47:00Z</dcterms:modified>
  <cp:revision>18</cp:revision>
  <dc:subject/>
  <dc:title>หน่วยการเรียนรู้ที่ 1 ตัวเรา  ชั้นประถมศึกษาปีที่ 4  </dc:title>
</cp:coreProperties>
</file>